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69762641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7138067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10046672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288624141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928024675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325129499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